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9th June </w:t>
      </w:r>
      <w:r>
        <w:rPr>
          <w:rFonts w:eastAsia="SimSun;宋体"/>
          <w:lang w:eastAsia="zh-CN"/>
        </w:rPr>
        <w:t>10</w:t>
      </w:r>
    </w:p>
    <w:p>
      <w:pPr>
        <w:pStyle w:val="NormalWeb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4th June 2010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</w:rPr>
      </w:pPr>
      <w:r>
        <w:rPr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007"/>
        <w:gridCol w:w="3969"/>
        <w:gridCol w:w="424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Fixed bugs in producing top 5 suitable project lists. Refreshed our database and do many testing as much as we can until the system is functioning properly to produce top 5 suitable projects for each volunteer. Updated maps of countries from databas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Fixed bugs in producing top 5 suitable project lists. Refreshed our database and do many testing as much as we can until the system is functioning properly to produce top 5 suitable projects for each volunteer. Updated maps of countries from database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Meeting with Darrell to test our SmartAid system in terms of usability, functionality and interface design based on what we have done so fa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Meeting with Darrell to test our SmartAid system in terms of usability, functionality and interface design based on what we have done so far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ime Constrai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ime Constrain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内容"/>
    <w:basedOn w:val="Normal"/>
    <w:qFormat/>
    <w:pPr>
      <w:suppressLineNumbers/>
    </w:pPr>
    <w:rPr/>
  </w:style>
  <w:style w:type="paragraph" w:styleId="Style14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框内容"/>
    <w:basedOn w:val="TextBody"/>
    <w:qFormat/>
    <w:pPr/>
    <w:rPr/>
  </w:style>
  <w:style w:type="paragraph" w:styleId="Style16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7">
    <w:name w:val="表格标题"/>
    <w:basedOn w:val="Style13"/>
    <w:qFormat/>
    <w:pPr>
      <w:suppressLineNumbers/>
      <w:jc w:val="center"/>
    </w:pPr>
    <w:rPr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2:07:00Z</dcterms:created>
  <dc:creator>dlopez</dc:creator>
  <dc:description/>
  <cp:keywords/>
  <dc:language>en-US</dc:language>
  <cp:lastModifiedBy>Default-User</cp:lastModifiedBy>
  <dcterms:modified xsi:type="dcterms:W3CDTF">2010-06-14T02:07:00Z</dcterms:modified>
  <cp:revision>2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